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1.11.2024 nr. JV-MAA-1/5887-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: LR9614 „Lageda 5 liitumine elektrivõrguga. Mäo küla”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Draftit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0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.2024 nr. 7.1-2/24/9937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1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 15175 Paide-Mündi-Mäeküla tee L1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 56601:001:015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 60856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 KV6872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1:  elektri maakaabelliin 0,4k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I id 4721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b1fc04e4-531d-4738-b537-35ec1b4485f8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</w:rPr>
            </w:pPr>
            <w:r>
              <w:rPr>
                <w:rFonts w:cs="Times New Roman" w:ascii="Times New Roman" w:hAnsi="Times New Roman"/>
                <w:bCs/>
                <w:color w:val="0070C0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2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175 Paide-Mündi-Mäekü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601:007:00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10664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1221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211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129183dd-a657-4569-90bd-537c53ee56fb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175 Paide-Mündi-Mäekü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601:007:0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1066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122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21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129183dd-a657-4569-90bd-537c53ee56fb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3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5175 Paide-Mündi-Mäeküla tee L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701:001:00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1363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838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211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7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18badedb-fa2d-4e92-b8e4-a5fb27d921d4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5175 Paide-Mündi-Mäeküla tee L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701:001:0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1363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83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21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18badedb-fa2d-4e92-b8e4-a5fb27d921d4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4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17868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1786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5 Pärnu-Rakvere-Sõmeru tee L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701:001:059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179031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8699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212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9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8a39e081-f08e-4bdb-8965-2e31095eb4ca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140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5 Pärnu-Rakvere-Sõmeru tee L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701:001:0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17903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869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21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0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8a39e081-f08e-4bdb-8965-2e31095eb4ca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bCs/>
              </w:rPr>
              <w:t>5.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26631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2663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Asfaldi tänav L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56502:002:00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70739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1221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21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11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3c954e3c-5770-4242-a314-18ffbae1bf06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2:  elektri maakaabelliin 0,4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212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12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22f4de60-87a5-4d71-80a2-a8b6edddc68b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209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Asfaldi tänav L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56502:002: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70739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122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21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13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3c954e3c-5770-4242-a314-18ffbae1bf06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2:  elektri maakaabelliin 0,4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21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1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22f4de60-87a5-4d71-80a2-a8b6edddc68b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id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b1fc04e4-531d-4738-b537-35ec1b4485f8" TargetMode="External"/><Relationship Id="rId5" Type="http://schemas.openxmlformats.org/officeDocument/2006/relationships/hyperlink" Target="https://pari.kataster.ee/magic-link/129183dd-a657-4569-90bd-537c53ee56fb" TargetMode="External"/><Relationship Id="rId6" Type="http://schemas.openxmlformats.org/officeDocument/2006/relationships/hyperlink" Target="https://pari.kataster.ee/magic-link/129183dd-a657-4569-90bd-537c53ee56fb" TargetMode="External"/><Relationship Id="rId7" Type="http://schemas.openxmlformats.org/officeDocument/2006/relationships/hyperlink" Target="https://pari.kataster.ee/magic-link/18badedb-fa2d-4e92-b8e4-a5fb27d921d4" TargetMode="External"/><Relationship Id="rId8" Type="http://schemas.openxmlformats.org/officeDocument/2006/relationships/hyperlink" Target="https://pari.kataster.ee/magic-link/18badedb-fa2d-4e92-b8e4-a5fb27d921d4" TargetMode="External"/><Relationship Id="rId9" Type="http://schemas.openxmlformats.org/officeDocument/2006/relationships/hyperlink" Target="https://pari.kataster.ee/magic-link/8a39e081-f08e-4bdb-8965-2e31095eb4ca" TargetMode="External"/><Relationship Id="rId10" Type="http://schemas.openxmlformats.org/officeDocument/2006/relationships/hyperlink" Target="https://pari.kataster.ee/magic-link/8a39e081-f08e-4bdb-8965-2e31095eb4ca" TargetMode="External"/><Relationship Id="rId11" Type="http://schemas.openxmlformats.org/officeDocument/2006/relationships/hyperlink" Target="https://pari.kataster.ee/magic-link/3c954e3c-5770-4242-a314-18ffbae1bf06" TargetMode="External"/><Relationship Id="rId12" Type="http://schemas.openxmlformats.org/officeDocument/2006/relationships/hyperlink" Target="https://pari.kataster.ee/magic-link/22f4de60-87a5-4d71-80a2-a8b6edddc68b" TargetMode="External"/><Relationship Id="rId13" Type="http://schemas.openxmlformats.org/officeDocument/2006/relationships/hyperlink" Target="https://pari.kataster.ee/magic-link/3c954e3c-5770-4242-a314-18ffbae1bf06" TargetMode="External"/><Relationship Id="rId14" Type="http://schemas.openxmlformats.org/officeDocument/2006/relationships/hyperlink" Target="https://pari.kataster.ee/magic-link/22f4de60-87a5-4d71-80a2-a8b6edddc68b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21:09:00Z</dcterms:created>
  <dc:creator>Your User Name</dc:creator>
  <dc:description/>
  <cp:keywords/>
  <dc:language>en-US</dc:language>
  <cp:lastModifiedBy>Peeter Lellsaar</cp:lastModifiedBy>
  <cp:lastPrinted>2024-10-31T23:09:00Z</cp:lastPrinted>
  <dcterms:modified xsi:type="dcterms:W3CDTF">2024-10-31T21:09:00Z</dcterms:modified>
  <cp:revision>2</cp:revision>
  <dc:subject/>
  <dc:title/>
</cp:coreProperties>
</file>